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6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73025</wp:posOffset>
                </wp:positionV>
                <wp:extent cx="10315575" cy="415988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5575" cy="415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4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1926"/>
                              <w:gridCol w:w="1530"/>
                              <w:gridCol w:w="1360"/>
                              <w:gridCol w:w="3294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273"/>
                            </w:tblGrid>
                            <w:tr>
                              <w:trPr/>
                              <w:tc>
                                <w:tcPr>
                                  <w:tcW w:w="19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lang w:val="ru-RU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703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Тихонов Константин Романович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Председатель  Совета депутатов города Фрязино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 772 335,55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Садов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Жилое строение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, доля в праве 1/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Хозяйственное строение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099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83,5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62,7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8,1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24,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Легковые автомобили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узуки Гранд Витара,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осквич 2141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08 610,41</w:t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, доля в праве 1/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62,7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2.25pt;height:327.55pt;mso-wrap-distance-left:0pt;mso-wrap-distance-right:0pt;mso-wrap-distance-top:0pt;mso-wrap-distance-bottom:0pt;margin-top:5.75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84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1926"/>
                        <w:gridCol w:w="1530"/>
                        <w:gridCol w:w="1360"/>
                        <w:gridCol w:w="3294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273"/>
                      </w:tblGrid>
                      <w:tr>
                        <w:trPr/>
                        <w:tc>
                          <w:tcPr>
                            <w:tcW w:w="192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3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703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00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Тихонов Константин Романович</w:t>
                            </w:r>
                          </w:p>
                        </w:tc>
                        <w:tc>
                          <w:tcPr>
                            <w:tcW w:w="1530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Председатель  Совета депутатов города Фрязино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 772 335,55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Садов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Жилое строение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, доля в праве 1/2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Хозяйственное строение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1099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183,5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62,7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18,1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24,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6,6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Легковые автомобили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узуки Гранд Витара,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осквич 2141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530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108 610,41</w:t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, доля в праве 1/2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62,7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01T12:38:00Z</cp:lastPrinted>
  <dcterms:modified xsi:type="dcterms:W3CDTF">2017-04-19T16:21:33Z</dcterms:modified>
  <cp:revision>21</cp:revision>
  <dc:subject/>
  <dc:title/>
</cp:coreProperties>
</file>